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TELLIT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the need for Satellite communication in detai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are the types of Satellites?  Explain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What are the elements of satellite communication system? 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orbital parameters required to determine a satellite’s orbit?  Name </w:t>
        <w:tab/>
        <w:t>and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What is meant by Station keeping of satellite? 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The farthest and the closest points in a satellite’s elliptical eccentric orbit from </w:t>
        <w:tab/>
        <w:t xml:space="preserve">earth’s surface are 30,000 km and 200 km respectively.  Determine the apogee, </w:t>
        <w:tab/>
        <w:t>the perigee and the orbit eccentricity. Assume radius of earth to be 6370 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What is TT &amp; C ? 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Give a technical note on space craft anten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 xml:space="preserve">What are the factors that affect the uplink and the downlink design in </w:t>
        <w:tab/>
        <w:t>geostationary satellite communication?  Discuss in detail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Define and explain system noise temperature, C/N and G/T rati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difference between Multiplexing and multiple access techniques?  </w:t>
        <w:tab/>
        <w:t>Explain the relative advantages and disadvantages of FDMA and TD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is CDMA?  In what way is it superior to TDMA? 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are the equipments that an earth station requires?  Discuss their design </w:t>
        <w:tab/>
        <w:t>requir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ok angle determination.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ace craf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VRO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TELLIT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the Origin of Satellite communications in detail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List and explain the advantages and disadvantages of satellite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 xml:space="preserve">Prove that for covering the globe three communication satellites would be </w:t>
        <w:tab/>
        <w:t>sufficien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rite a technical note on communication satell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iscuss the characteristics and performances of space craft antenna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How is the uplink design different from the downlink design?  In what conditions </w:t>
        <w:tab/>
        <w:t>a complete satellite link become down like limi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 xml:space="preserve">Derive general link equations.  Find out expressions for C/N and G/T ratios.  </w:t>
        <w:tab/>
        <w:t>Explain the importance of these ratios on satellite link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iscuss on Atmospheric and Ionospheric effects on link design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What is the optimum G/T ratio for a standard a earth station?  Expl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Discuss the potential applications of CDMA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Explain the structures of TDMA superframe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the monitoring and control requirements for earth station equip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technical notes on the following.</w:t>
      </w:r>
    </w:p>
    <w:p>
      <w:pPr>
        <w:pStyle w:val="Normal"/>
        <w:numPr>
          <w:ilvl w:val="0"/>
          <w:numId w:val="1"/>
        </w:numPr>
        <w:rPr/>
      </w:pPr>
      <w:r>
        <w:rPr/>
        <w:t>Telemetry, Tracking &amp; command</w:t>
      </w:r>
    </w:p>
    <w:p>
      <w:pPr>
        <w:pStyle w:val="Normal"/>
        <w:numPr>
          <w:ilvl w:val="0"/>
          <w:numId w:val="1"/>
        </w:numPr>
        <w:rPr/>
      </w:pPr>
      <w:r>
        <w:rPr/>
        <w:t>Earth station antenna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bital perturbation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TELLIT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Broadly discuss the current state of satellite commun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 xml:space="preserve">Tabulate the differences between a geostationary satellite and a low altitude </w:t>
        <w:tab/>
        <w:t>satellit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meant by look angles?  Explain them with reference to a geostationary </w:t>
        <w:tab/>
        <w:t>satellite and the earth s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in detail the significance of station keeping and the methods to achieve it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hat is satellite stabilization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various interferences that may affect the satellite link performance.  </w:t>
        <w:tab/>
        <w:t xml:space="preserve">Also explain how these interference effects are taken into account in the satellite </w:t>
        <w:tab/>
        <w:t>link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Explain the significance of system noise temperatur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Tabulate the differences between uplink design and downlink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Broadly distinguish FDMA from TD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>What is satellite switching? 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the relative advantages of CD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echnical notes on the follow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quipment for earth station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munication subsystem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gital satellite trans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19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TELLITE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in detail the origin and need of satellite communication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Name the orbital aspects which are of importance in synchronous satellite </w:t>
        <w:tab/>
        <w:t>communication.  Explain these aspects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the importance of stabiliz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What is the difference between spin stabilization and three axis body stabilization </w:t>
        <w:tab/>
        <w:t>of satellit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in detail the need and types of space craft anten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)</w:t>
        <w:tab/>
        <w:t>Derive expressions for C/N and G/T ratio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List and explain the steps involved in the design of satellite links for specified </w:t>
        <w:tab/>
        <w:t>C/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Discuss the operation of a typical SS-TDMA system?  How does SS-TDMA </w:t>
        <w:tab/>
        <w:t>differ from a beam hopping TDMA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a)</w:t>
        <w:tab/>
        <w:t xml:space="preserve">A satellite earth station antenna having a maximum gain of 60dB at the </w:t>
        <w:tab/>
        <w:t xml:space="preserve">operational frequency, is fed from a power amplifier generating 10kw.  If the feed </w:t>
        <w:tab/>
        <w:t>system has a loss of 2dB, determine earth station EIRP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with suitable diagrams the working of various antenna systems to be used </w:t>
        <w:tab/>
        <w:t>in earth st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technical notes on the follow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arth station desig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ential applications of CDM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unch Vehic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6:10:00Z</dcterms:created>
  <dc:creator>EDEP4</dc:creator>
  <dc:description/>
  <dc:language>en-US</dc:language>
  <cp:lastModifiedBy>DE</cp:lastModifiedBy>
  <dcterms:modified xsi:type="dcterms:W3CDTF">2003-03-29T08:07:00Z</dcterms:modified>
  <cp:revision>16</cp:revision>
  <dc:subject/>
  <dc:title/>
</cp:coreProperties>
</file>